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uto" w:line="360" w:before="0" w:after="0"/>
        <w:rPr>
          <w:color w:val="212121"/>
        </w:rPr>
      </w:pPr>
      <w:r>
        <w:rPr>
          <w:rStyle w:val="StrongEmphasis"/>
          <w:color w:val="212121"/>
        </w:rPr>
        <w:t>TEST Z BIBLII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Style w:val="StrongEmphasis"/>
          <w:color w:val="212121"/>
        </w:rPr>
        <w:t>ZADANIE 1</w:t>
      </w:r>
      <w:r>
        <w:rPr>
          <w:color w:val="212121"/>
        </w:rPr>
        <w:br/>
      </w:r>
      <w:r>
        <w:rPr>
          <w:rStyle w:val="StrongEmphasis"/>
          <w:i/>
          <w:iCs/>
          <w:color w:val="212121"/>
        </w:rPr>
        <w:t>Księga Psalmów jest częścią Starego Testamentu. Większość psalmów według tradycji napisał król Dawid, dlatego nazywamy ją:</w:t>
      </w:r>
      <w:r>
        <w:rPr>
          <w:color w:val="212121"/>
        </w:rPr>
        <w:br/>
        <w:t>a) Plasterion Dawida</w:t>
        <w:br/>
        <w:t>b) Psałterz Dawida</w:t>
        <w:br/>
        <w:t>c) Psalmy Dawidowe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Style w:val="StrongEmphasis"/>
          <w:color w:val="212121"/>
        </w:rPr>
        <w:t>ZADANIE 2</w:t>
      </w:r>
      <w:r>
        <w:rPr>
          <w:color w:val="212121"/>
        </w:rPr>
        <w:br/>
      </w:r>
      <w:r>
        <w:rPr>
          <w:rStyle w:val="StrongEmphasis"/>
          <w:i/>
          <w:iCs/>
          <w:color w:val="212121"/>
        </w:rPr>
        <w:t>Psalmów jest:</w:t>
      </w:r>
      <w:r>
        <w:rPr>
          <w:color w:val="212121"/>
        </w:rPr>
        <w:br/>
        <w:t>a) 150</w:t>
        <w:br/>
        <w:t>b) 200</w:t>
        <w:br/>
        <w:t>c) 17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12121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212121"/>
          <w:sz w:val="24"/>
          <w:szCs w:val="24"/>
          <w:shd w:fill="FFFFFF" w:val="clear"/>
        </w:rPr>
        <w:t>ZADANIE 3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i/>
          <w:iCs/>
          <w:color w:val="212121"/>
          <w:sz w:val="24"/>
          <w:szCs w:val="24"/>
          <w:shd w:fill="FFFFFF" w:val="clear"/>
        </w:rPr>
        <w:t>Rozróżniamy kilka typów psalmów. Dopasuj rodzaje do ich definicji: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a) błagalne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b) dziękczynne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c) pochwalne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d) królewskie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e) mesjańskie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f) mądrościowe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g) syjońskie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color w:val="212121"/>
        </w:rPr>
        <w:t>1) Zapowiadają pojawianie się Zbawiciela.</w:t>
        <w:br/>
        <w:t>2) Siedem pieśni pątników wędrujących do Syjonu.</w:t>
        <w:br/>
        <w:t>3) 58 lamentacji do Boga o łaskę lub odpuszczenie win.</w:t>
        <w:br/>
        <w:t>4) Są dydaktyczne i pouczające. W 19 utworach mowa o godności człowieka i jego obowiązkach wobec Boga.</w:t>
        <w:br/>
        <w:t>5) 21 hymnów wychwalających wielkość i dobroć Boga.</w:t>
        <w:br/>
        <w:t>6) Ich bohaterem jest król (10 psalmów).</w:t>
        <w:br/>
        <w:t>7) 18 podziękowań za boskie dobrodziejstwo.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Style w:val="StrongEmphasis"/>
          <w:color w:val="212121"/>
        </w:rPr>
        <w:t>ZADANIE 4</w:t>
      </w:r>
      <w:r>
        <w:rPr>
          <w:color w:val="212121"/>
        </w:rPr>
        <w:br/>
      </w:r>
      <w:r>
        <w:rPr>
          <w:rStyle w:val="StrongEmphasis"/>
          <w:i/>
          <w:iCs/>
          <w:color w:val="212121"/>
        </w:rPr>
        <w:t>Z jakiej księgi Starego Testamentu pochodzi cytat: „Marność nad marnościami – wszystko marność”</w:t>
      </w:r>
      <w:r>
        <w:rPr>
          <w:color w:val="212121"/>
        </w:rPr>
        <w:br/>
        <w:t>a) Księga Hioba</w:t>
        <w:br/>
        <w:t>b) Kazanie na górze</w:t>
        <w:br/>
        <w:t>c) Księga Koheleta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Style w:val="StrongEmphasis"/>
          <w:color w:val="212121"/>
        </w:rPr>
        <w:t>ZADANIE 5</w:t>
      </w:r>
      <w:r>
        <w:rPr>
          <w:color w:val="212121"/>
        </w:rPr>
        <w:br/>
      </w:r>
      <w:r>
        <w:rPr>
          <w:rStyle w:val="StrongEmphasis"/>
          <w:i/>
          <w:iCs/>
          <w:color w:val="212121"/>
        </w:rPr>
        <w:t>Hiobowe wieści to:</w:t>
      </w:r>
      <w:r>
        <w:rPr>
          <w:color w:val="212121"/>
        </w:rPr>
        <w:br/>
        <w:t>a) bardzo złe wiadomości</w:t>
        <w:br/>
        <w:t>b) te, zapowiadające wojnę</w:t>
        <w:br/>
        <w:t>c) dobre wiadomości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color w:val="212121"/>
          <w:sz w:val="24"/>
          <w:szCs w:val="24"/>
          <w:shd w:fill="FFFFFF" w:val="clear"/>
        </w:rPr>
        <w:t>ZADANIE 6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i/>
          <w:iCs/>
          <w:color w:val="212121"/>
          <w:sz w:val="24"/>
          <w:szCs w:val="24"/>
          <w:shd w:fill="FFFFFF" w:val="clear"/>
        </w:rPr>
        <w:t>Oblubieniec i Oblubienica to bohaterowie poematu lirycznego zawartego w Biblii. Jego tytuł brzmi: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a) Apokalipsa św. Jana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b) Pieśń nad Pieśniami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c) Litania Loretańsk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</w:rPr>
        <w:t>ZADANIE 7</w:t>
      </w:r>
      <w:r>
        <w:rPr/>
        <w:br/>
      </w:r>
      <w:r>
        <w:rPr>
          <w:rStyle w:val="StrongEmphasis"/>
          <w:i/>
          <w:iCs/>
        </w:rPr>
        <w:t>Jest ostatnią księgą Nowego Testamentu. Wbrew powszechnemu przekonaniu nie oznacza jednak katastrofy, a niesie nadzieje. „Błogosławieni, którzy w Panu umierają – już teraz. Zaiste mówi Duch, niech odpoczną od swoich mozołów, bo idą wraz z nimi ich czyny.” To:</w:t>
      </w:r>
      <w:r>
        <w:rPr/>
        <w:br/>
        <w:t>a) Księga Żywota</w:t>
        <w:br/>
        <w:t>b) Księga Przeznaczeń</w:t>
        <w:br/>
        <w:t>c) Apokalipsa św. Jan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</w:rPr>
        <w:t>ZADANIE 8</w:t>
      </w:r>
      <w:r>
        <w:rPr/>
        <w:br/>
      </w:r>
      <w:r>
        <w:rPr>
          <w:rStyle w:val="StrongEmphasis"/>
          <w:i/>
          <w:iCs/>
        </w:rPr>
        <w:t>Dopasuj po dwa cytaty do wybranych dzieł:</w:t>
      </w:r>
      <w:r>
        <w:rPr/>
        <w:br/>
        <w:t>a) Księga Koheleta</w:t>
        <w:br/>
        <w:t>b) Księga Hioba</w:t>
        <w:br/>
        <w:t>c) Pieśń nad Pieśniami</w:t>
        <w:br/>
        <w:t>d) Kazanie na górze</w:t>
        <w:br/>
        <w:t>e) Apokalipsa św. Jana</w:t>
      </w:r>
    </w:p>
    <w:p>
      <w:pPr>
        <w:pStyle w:val="NormalnyWeb"/>
        <w:spacing w:lineRule="auto" w:line="360" w:before="0" w:after="0"/>
        <w:rPr/>
      </w:pPr>
      <w:r>
        <w:rPr/>
        <w:t>1) Mój miły jest mój, a ja jestem jego.</w:t>
        <w:br/>
        <w:t>2) Jak wyszedł z łona swej matki, nagi, tak znowu odejdzie, jak przyszedł, i nie wyniesie ze swej pracy niczego.</w:t>
        <w:br/>
        <w:t>3) Połóż mię jak pieczęć na twoim sercu, jak pieczęć na twoim ramieniu, bo jak śmierć potężna jest miłość, a zazdrość jej nieprzejednana jak Szeol.</w:t>
        <w:br/>
        <w:t>4) Kto chce, niech wody życia darmo zaczerpnie.</w:t>
        <w:br/>
        <w:t>5) Bóg dał, Bóg wziął.</w:t>
        <w:br/>
        <w:t>6) Nie dawajcie psom tego, co święte, i nie rzucajcie pereł przed świnie...</w:t>
        <w:br/>
        <w:t>7) Przyjdź, Panie Jezu!</w:t>
        <w:br/>
        <w:t>8) Nic nowego pod słońcem.</w:t>
        <w:br/>
        <w:t>9) Obłudniku, wyrzuć najpierw belkę ze swego oka, a wtedy przejrzysz, ażeby usunąć drzazgę z oka twego brata.</w:t>
        <w:br/>
        <w:t>10) Odszedł Szatan z przed oblicza Jahwe i dotknął Hioba złośliwymi wrzodami od palców stóp aż po czubek głowy.</w:t>
      </w:r>
    </w:p>
    <w:p>
      <w:pPr>
        <w:pStyle w:val="NormalnyWeb"/>
        <w:spacing w:lineRule="auto" w:line="360" w:before="0" w:after="0"/>
        <w:rPr>
          <w:b/>
          <w:b/>
        </w:rPr>
      </w:pPr>
      <w:r>
        <w:rPr>
          <w:b/>
        </w:rPr>
        <w:t>ZADANIE 9</w:t>
      </w:r>
    </w:p>
    <w:p>
      <w:pPr>
        <w:pStyle w:val="NormalnyWeb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Co to jest psałterz?</w:t>
      </w:r>
    </w:p>
    <w:p>
      <w:pPr>
        <w:pStyle w:val="NormalnyWeb"/>
        <w:spacing w:lineRule="auto" w:line="360" w:before="0" w:after="0"/>
        <w:rPr/>
      </w:pPr>
      <w:r>
        <w:rPr/>
        <w:t>a) autor Apokalipsy</w:t>
      </w:r>
    </w:p>
    <w:p>
      <w:pPr>
        <w:pStyle w:val="NormalnyWeb"/>
        <w:spacing w:lineRule="auto" w:line="360" w:before="0" w:after="0"/>
        <w:rPr/>
      </w:pPr>
      <w:r>
        <w:rPr/>
        <w:t>b) zbiór hymnów pochwal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biór przypowieśc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tóre ziarno w przypowieści „O siewcy” wydało plon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) rzucone w drogę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rzucone w cierni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zucone na żyzną glebę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42:00Z</dcterms:created>
  <dc:creator>w7</dc:creator>
  <dc:description/>
  <dc:language>en-US</dc:language>
  <cp:lastModifiedBy>w7</cp:lastModifiedBy>
  <dcterms:modified xsi:type="dcterms:W3CDTF">2020-03-16T13:53:00Z</dcterms:modified>
  <cp:revision>1</cp:revision>
  <dc:subject/>
  <dc:title/>
</cp:coreProperties>
</file>