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80"/>
        <w:jc w:val="center"/>
        <w:outlineLvl w:val="1"/>
        <w:rPr>
          <w:rFonts w:ascii="Times New Roman" w:hAnsi="Times New Roman" w:eastAsia="Times New Roman" w:cs="Times New Roman"/>
          <w:color w:val="222222"/>
          <w:sz w:val="45"/>
          <w:szCs w:val="45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45"/>
          <w:lang w:eastAsia="pl-PL"/>
        </w:rPr>
        <w:t>Biblia</w:t>
      </w:r>
      <w:r>
        <w:rPr>
          <w:rFonts w:eastAsia="Times New Roman" w:cs="Times New Roman" w:ascii="Times New Roman" w:hAnsi="Times New Roman"/>
          <w:color w:val="000080"/>
          <w:sz w:val="45"/>
          <w:szCs w:val="45"/>
          <w:lang w:eastAsia="pl-PL"/>
        </w:rPr>
        <w:t> – mapa myśli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obok kultury antyku, jest jednym z najważniejszych źródeł naszej kultury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Na niej opiera się system wartości całego świata chrześcijańskiego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Z niej także wyrasta nasza kultura i sztuka, dla której przez wiele wieków była główną inspiracją i pozostała nią do dzisiaj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iblia jest także księgą uniwersalną, zawierającą ponadczasowe, ponadkulturowe prawdy moralne – jak dekalog, czyli dziesięć przykazań Bożych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FFFFFF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80"/>
        <w:outlineLvl w:val="2"/>
        <w:rPr>
          <w:rFonts w:ascii="Times New Roman" w:hAnsi="Times New Roman" w:eastAsia="Times New Roman" w:cs="Times New Roman"/>
          <w:color w:val="222222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36"/>
          <w:lang w:eastAsia="pl-PL"/>
        </w:rPr>
        <w:t>Biblia </w:t>
      </w:r>
      <w:r>
        <w:rPr>
          <w:rFonts w:eastAsia="Times New Roman" w:cs="Times New Roman" w:ascii="Times New Roman" w:hAnsi="Times New Roman"/>
          <w:color w:val="0000FF"/>
          <w:sz w:val="36"/>
          <w:szCs w:val="36"/>
          <w:lang w:eastAsia="pl-PL"/>
        </w:rPr>
        <w:t>– dzieło złożon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owstawała przez około 1400 lat. Jest dziełem wielu autorów. Jej wielorakie funkcje w kulturze starożytnego Izraela znalazły odbicie w różnorodności form, jakie się na nią składają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Obok zapisu mitów są tu traktaty filozoficzne. Poezja sąsiaduje ze zbiorami surowych praw. Znajdujemy w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szczegółowe opracowania historyczne i zapisy tajemniczych i wieloznacznych wizji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Oprócz funkcji sakralnych i kulturowych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spełniała i inne – była kroniką i kodeksem prawnym, zarówno karnym, jak i cywilny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Nazwa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znaczy po grecku: księgi. To liczba mnoga od słowa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on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księga, zwój papirusu – pierwszego materiału piśmienniczego, na którym zapisywano przekaz religii judaizmu. Z czasem utrwaliła się jako nazwa własna, ale funkcjonuje też tytuł tradycyjny: Pismo Świę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Prawo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księgą, która poucza, według jakich praw powinien żyć człowiek. Najważniejsze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dekalog – dziesięć przykazań Bożych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Chrystusowy nakaz miłoś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Kiedy powstała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Księg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powstały między XIII a II wiekiem przed naszą er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XIII wiek p.n.e. – najstarsze teksty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(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ęcioksiąg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najstarsze psalmy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VIII-VI wiek p.n.e. –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Księgi Izajasz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Jeremiasz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Ezechiel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(proroctwo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V-IV wiek p.n.e. –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Księgi Hioba, Eklez</w:t>
        <w:softHyphen/>
        <w:t>jasty, Pieśń nad Pieś</w:t>
        <w:softHyphen/>
        <w:t>niam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II-I wiek p.n.e. –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Księga Mądrośc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I wiek n.e. –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Listy św. Paw</w:t>
        <w:softHyphen/>
        <w:softHyphen/>
        <w:t>ł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Ewangelie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Apokalipsa św. Jan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Biblijne gatunki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iblia to bogaty zbiór gatunków literackich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Psalm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błagalne, dziękczynne, pochwalne, patriotyczne, religijne, mądroś</w:t>
        <w:softHyphen/>
        <w:t>ciowe. Psalm to w Biblii pieśń łącząca cechy hymnu i modlit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Modlitw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osobista, dziękczynna lub błagalna (Mojżesza, Dawida, Salomona)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Saga rodu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epicka opowieść o dziejach narodu wybranego, patriarchach i ich potomkach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Proroctwo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wizja przyszłości świata i ludzkości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Dialog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historia zawarta w dialogu postaci (Księga Hioba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Przypowieść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(parabola) – opowiadanie ilustrujące przesłanie moralne i dydaktyczne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Kazanie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kaznodziejskie pouczenie skierowane do wiernych, oparte na słowach Boga (np. kazania Chrystusa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Zakres treści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zamkniętą całością: pokazuje świat i człowieka od chwili stworzenia i pierwszego upadku aż po czas przyjścia Mesjasza, Jego śmierć i zmartwychwstanie, dzięki któremu człowiek może osiągnąć zbawienie. Kończy się na ostatecznym zniszczeniu zła, szatana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święta księga judaizmu i chrześcijaństwa – szczegółowo przedstawia dzieje Narodu Wybranego – Izraela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y Testament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– święta księga chrześcijan – opisuje życie i naukę Jezusa, oraz pierwsze lata działalności chrześcijan. Wieńczy ją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Apokalipsa św. Jan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Języki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iblia znaczy po grecku: „księgi”. To liczba mnoga od słowa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on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księga, zwój papirusu. Z czasem utrwaliła się jako nazwa własna, ale funkcjonuje też tytuł tradycyjny: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smo Święte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Księg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zostały napisane w językach hebrajskim i aramejskim oraz greckim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Księg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w języku greckim, z wyjątkiem Ewangelii według świętego Mateusza, która powstała w języku aramejskim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Najstarsze przekłady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ę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rzełożono prawie na wszystkie języki świat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30" w:after="120"/>
        <w:ind w:left="0" w:hanging="36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66FF"/>
          <w:sz w:val="24"/>
          <w:szCs w:val="24"/>
          <w:lang w:eastAsia="pl-PL"/>
        </w:rPr>
        <w:t>Septuaginta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to najstarszy przekład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na język grecki, powstały w III i II w. p.n.e. na użytek Żydów w Egipcie. Według legendy dokładnie takiego samego tłumaczenia dokonało niezależnie od siebie siedemdziesięciu lub siedemdziesięciu dwóch żydowskich uczonych. Stąd nazwa – Septuaginta znaczy dosłownie: siedemdziesiąt. Chrześcijaństwo starożytne używało Starego Testamentu przede wszystkim w wersj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eptuaginty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 Była ona także podstawą dalszych przekładów, między innym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Wulgaty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30" w:after="120"/>
        <w:ind w:left="0" w:hanging="36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66FF"/>
          <w:sz w:val="24"/>
          <w:szCs w:val="24"/>
          <w:lang w:eastAsia="pl-PL"/>
        </w:rPr>
        <w:t>Wulgata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to przekład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na łacinę, dokonany pod koniec IV wieku, głównie przez świętego Hieronima. W części to oryginalny przekład ksiąg biblijnych z języka hebrajskiego, w części poprawiona wersja wcześniejszych przekładów. Od VII-VIII wieku Wulgata była najczęściej używaną w liturgii Kościoła zachodniego wersją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 W 1546 roku sobór trydencki uznał ją za przekład obowiązujący w Kościele rzymskokatolickim. Była podstawą tłumaczenia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na języki narodowe. Od 1979 roku w liturgii łacińskiej Kościoła rzymskokatolickiego powszechnie używa się poprawionej wersj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Wulgaty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zwanej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eowulgatą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 Nazwa pochodzi od łacińskiego: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editio vulgat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wydanie popularne, ludow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Wybrane przekłady na język polski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sałterz floriańsk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  <w:t>to najstarszy polski przekład psalmów. Zawiera teksty psalmów po łacinie, z przekładem niemieckim i polskim. Napisany przez trzech autorów, pochodzi z przełomu XIV i XV wieku. Przekładu polskiego dokonano z łaciny, posiłkując się tłumaczeniem czeskim. Jego nazwa pochodzi od opactwa Sankt-Florian w Austrii, gdzie w XIX wieku został znaleziony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sałterz puławsk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  <w:t>zawiera drugie staropolskie tłumaczenie psalmów. Rękopis, będący odpisem z nieznanego dziś oryginału, pochodzi prawdopodobnie z początku XVI wieku; oryginał powstał co najmniej pół wieku wcześniej. Nazwa pochodzi od Puław, gdzie rękopis był przechowywany w wieku XIX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królowej Zof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  <w:t>to zachowana część pełnego staropolskiego przekładu Biblii, którego dokonano z łaciny w I połowie XV wieku. Dziś znany jest niecały tom pierwszy, zawierający znaczną część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 Tom drugi, z wyjątkiem kilku kart, zaginął. Nazwy przekładu nawiązują bądź do imienia ostatniej żony Władysława Jagiełły, dla której prawdopodobnie Biblię przetłumaczono, bądź do miejscowości na Węgrzech, gdzie w wieku XIX została odnalezion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Leopolity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(Kraków 1561)</w:t>
        <w:br/>
        <w:t>to pierwsze pełne wydanie polskiego przekładu Biblii przeznaczone dla katolików. Tłumacz bądź tłumacze nie są znani, nazwa zaś pochodzi od głównego redaktora przekładu – Jana Leopolity, profesora Akademii Krakowskiej. Ponieważ wkrótce po wydrukowaniu tej wersji Biblii sobór trydencki nakazał przy tłumaczeniu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sma Świętego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na języki narodowe trzymać się ściśle łacińskiego tekstu Wulgaty, dość wolny przekład Biblii Leopolity nie uzyskał aprobaty kościelnej i został zapomnian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akuba Wujka</w:t>
        <w:br/>
        <w:t>to katolicki przekład całej Biblii na język polski, opublikowany w 1599 roku. Najpopularniejszy przez wieki – aż do tzw. Biblii Tysiąclecia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rzekłady innowiercze całego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sma Świętego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w dawnej Polsce to: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brzesk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lub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Radziwiłłowsk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(Brześć 1563);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Szymona Budnego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lub nieświeska (Nieśwież 1572);</w:t>
      </w:r>
    </w:p>
    <w:p>
      <w:pPr>
        <w:pStyle w:val="Normal"/>
        <w:numPr>
          <w:ilvl w:val="1"/>
          <w:numId w:val="19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gdańsk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(Gdańsk 1632), która stała się tekstem kanonicznym dla polskich protestantów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Tysiąclec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wydana w roku 1965, to pełny przekład Pisma Świętego, dokonany pod redakcją benedyktynów tynieckich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 poznańsk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</w:t>
        <w:br/>
        <w:t>wydana przez Księgarnię Św. Wojciecha w latach 1974-75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rzekłady psałterza wyprzedzały zazwyczaj tłumaczenia całości Biblii na języki narodowe. Od 1539 roku ukazują się przekłady dokonane przez autorów, których nazwiska znam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80"/>
        <w:outlineLvl w:val="2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80"/>
        <w:outlineLvl w:val="2"/>
        <w:rPr>
          <w:rFonts w:ascii="Times New Roman" w:hAnsi="Times New Roman" w:eastAsia="Times New Roman" w:cs="Times New Roman"/>
          <w:color w:val="222222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36"/>
          <w:szCs w:val="36"/>
          <w:lang w:eastAsia="pl-PL"/>
        </w:rPr>
        <w:t>Wartość </w:t>
      </w:r>
      <w:r>
        <w:rPr>
          <w:rFonts w:eastAsia="Times New Roman" w:cs="Times New Roman" w:ascii="Times New Roman" w:hAnsi="Times New Roman"/>
          <w:i/>
          <w:iCs/>
          <w:color w:val="0000FF"/>
          <w:sz w:val="36"/>
          <w:lang w:eastAsia="pl-PL"/>
        </w:rPr>
        <w:t>Biblii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to źródło europejskiej kultury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to arcydzieło literatury światowej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to powszechne, kulturowe dziedzictwo, magazyn norm moralnych i wzorców postępowania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źródłem myśli filozoficznej i religijnej, jest księgą mądrości, a oprócz tego prezentuje ludzkie wzory i postawy, które są w literaturze przywoływane, oceniane, chwalone lub krytykowane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zbiorem przykładów – wzorców i antywzorców postępowania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Zawiera kodeks moralny, podaje, co jest dobre, a co złe (dekalog)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przebogatym magazynem prawd o człowieku, o złożoności natury ludzkiej.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próbą odpowiedzi na pytania nurtujące ludzkość – porządkuje sprawy życia i śmierci, cierpienia i szczęścia, definiuje człowieka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dziełem artystycznie złożonym, niejednolitym, źródłem przeróżnych gatunków literackich.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rezentuje ludzi, ich obyczaje i poglądy z wielu epok, ale eksponuje to, co uniwersalne i niezależne od kostiumu i czasu historycznego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dziełem, które wpłynęło na światopogląd, kulturę, a nawet język współczesnych ludzi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Dla ludzi wierzących księgą świętą. Słowem objawionym przez Boga. Tak odczytują Biblię chrześcijanie różnych wyznań. Dla Żydów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smem Świętym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tylko Stary Testament, a zwłaszcza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ęcioksiąg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czyl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Tor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ożemy ją traktować jako księgę historyczną, mówiącą o dawnych ludach i obyczajach. Nawet dla ateistów stanowi źródło wiedzy o kulturze, w której wszyscy, mniej czy bardziej świadomie, jesteśmy zakorzenieni. Biblia bowiem, obok kultury antycznej, stoi u początków kultury europejskiej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jest także źródłem stylizacji językowej, współcześni twórcy przyswajają sobie gatunki biblijne, słownictwo, język czy rytm. Aby umieć rozpoznać podobne zabiegi, trzeba choć w niewielkiej mierze znać świętą księgę. Przede wszystkim dlatego, że jest ona źródłem tematów, motywów i wartości podejmowanych we współczesnej sztuce. Człowiek współczesny, który nie zna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nie tylko nie rozumie wielu lektur powstałych w ciągu naszej ery, lecz także nie pojmuje wielu dzieł sztuki współczesnej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993300"/>
          <w:sz w:val="21"/>
          <w:lang w:eastAsia="pl-PL"/>
        </w:rPr>
        <w:t>Zapamiętaj!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czyl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Pismo Święte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składa się ze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jest to historia od czasu powstania świata aż do narodzin Chrystusa, oraz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ego Testamentu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– to historia narodzin i życia Chrystusa, Jego śmierci, dzieje pierwszych chrześcijan, aż po Apokalipsę świętego Jana – proroctwo końca świata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niej więcej przez pierwszych 500 lat, od XVIII do XIII w. p.n.e.,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a 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yła przekazywana ustnie. Potem zapisywano ją na kamiennych tablicach, następnie na tablicach glinianych czy drewnianych, później na zwojach z wyprawionych skór, które zszywano w jeden zwój i nawijano na ozdobne drążki. Potem zapisywano ją na papirusie i pergamini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Budowa </w:t>
      </w:r>
      <w:r>
        <w:rPr>
          <w:rFonts w:eastAsia="Times New Roman" w:cs="Times New Roman" w:ascii="Times New Roman" w:hAnsi="Times New Roman"/>
          <w:i/>
          <w:iCs/>
          <w:color w:val="3366FF"/>
          <w:sz w:val="24"/>
          <w:szCs w:val="24"/>
          <w:lang w:eastAsia="pl-PL"/>
        </w:rPr>
        <w:t>Biblii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Najmniejszą cząsteczką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werset – rozbudowane zdanie. Wersety tworzą rozdziały, a te łączą się w księgi. Ogólnie w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ym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i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ym Testamencie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mamy trzy rodzaje ksiąg: historyczne, mądrościowe, prorocki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Znaczenie słowa „testament”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o łacinie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testamentum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to „przymierze”.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Star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zapisem przymierza między Bogiem a Narodem Wybranym, czyli Izraelem.</w:t>
        <w:br/>
        <w:t>Natomiast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Nowy Testament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to przymierze „rozszerzone”, które przez ofiarę na krzyżu Jezus zawarł ze wszystkimi ludźmi, obiecując im zbawieni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" w:after="120"/>
        <w:outlineLvl w:val="3"/>
        <w:rPr>
          <w:rFonts w:ascii="Times New Roman" w:hAnsi="Times New Roman" w:eastAsia="Times New Roman" w:cs="Times New Roman"/>
          <w:color w:val="222222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3366FF"/>
          <w:sz w:val="27"/>
          <w:szCs w:val="27"/>
          <w:lang w:eastAsia="pl-PL"/>
        </w:rPr>
        <w:t>Uniwersalne wartości </w:t>
      </w:r>
      <w:r>
        <w:rPr>
          <w:rFonts w:eastAsia="Times New Roman" w:cs="Times New Roman" w:ascii="Times New Roman" w:hAnsi="Times New Roman"/>
          <w:i/>
          <w:iCs/>
          <w:color w:val="3366FF"/>
          <w:sz w:val="24"/>
          <w:szCs w:val="24"/>
          <w:lang w:eastAsia="pl-PL"/>
        </w:rPr>
        <w:t>Biblii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W Biblii odnajdziemy uniwersalne postawy, wartości i uczucia ludzkie</w:t>
        <w:br/>
        <w:t>Najstarsze wzorce, jakie odnajdujemy w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, w dużej mierze są podobne do antycznych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ść do Boga - Hiob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ść ojcowską Boga do ludzi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ind w:left="0" w:hanging="36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ść ojca do syna marnotrawnego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ść matczyną – matka z opowieści o sądzie Salomona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ść mężczyzny i kobiety –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 xml:space="preserve">Pieśń nad Pieśniami, 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Hymn o miłości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28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 xml:space="preserve">Rywalizację o miłość rodzicielską – 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cs="Arial"/>
          <w:color w:val="444444"/>
          <w:sz w:val="21"/>
          <w:szCs w:val="21"/>
          <w:lang w:eastAsia="pl-PL"/>
        </w:rPr>
      </w:pPr>
      <w:r>
        <w:rPr>
          <w:rFonts w:eastAsia="Arial" w:cs="Arial" w:ascii="Arial" w:hAnsi="Arial"/>
          <w:color w:val="444444"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 xml:space="preserve">Kain i Abel, 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syn marnotrawny i wierny ojcu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unt w naturze ludzkiej – grzech pierworodny, budowniczowie wieży Babel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 xml:space="preserve">cierpienie – 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 xml:space="preserve">historia Hioba, </w:t>
      </w:r>
    </w:p>
    <w:p>
      <w:pPr>
        <w:pStyle w:val="Normal"/>
        <w:shd w:fill="FFFFFF" w:val="clear"/>
        <w:spacing w:lineRule="auto" w:line="24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dzieje Chrystusa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zbrodnię bratobójczą – historia Kaina i Abla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oświęcenie dla ludzkości – Chrystus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okorę, wierność i ufność Bogu – dzieje Hioba, postawa Abrahama,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iłosierdzie i wybaczanie –postawa Józefa wobec braci, Chrystusa wobec wrogów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Ogromnie ważną wartością </w:t>
      </w:r>
      <w:r>
        <w:rPr>
          <w:rFonts w:eastAsia="Times New Roman" w:cs="Arial" w:ascii="Arial" w:hAnsi="Arial"/>
          <w:i/>
          <w:iCs/>
          <w:color w:val="444444"/>
          <w:sz w:val="21"/>
          <w:lang w:eastAsia="pl-PL"/>
        </w:rPr>
        <w:t>Biblii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 jest określenie postaw dobrych i złych – głównie poprzez ustalenie dziesięciorga przykazań, a co za tym idzie – obietnica nagrody za życie prawe i kary za złe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pl-PL"/>
        </w:rPr>
        <w:t>W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pl-PL"/>
        </w:rPr>
        <w:t>Starym Testamencie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pl-PL"/>
        </w:rPr>
        <w:t> kluczową rolę odgrywa dekalog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pl-PL"/>
        </w:rPr>
        <w:t>W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pl-PL"/>
        </w:rPr>
        <w:t>Nowym Testamencie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pl-PL"/>
        </w:rPr>
        <w:t>– przykazanie miłości bliźniego, które życiem i nauką propaguje Chrystus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pl-PL"/>
        </w:rPr>
        <w:t>GATUNKI BIBLIJNE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Psalm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  <w:t>Wyróżniamy psalm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błagaln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dziękczynn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ochwaln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królewski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patriotyczno-religijn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mądrościow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444444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t>Są to hebrajskie pieśni łączące cechy hymnu i modlitwy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bCs/>
          <w:color w:val="444444"/>
          <w:sz w:val="21"/>
          <w:lang w:eastAsia="pl-PL"/>
        </w:rPr>
        <w:t>Apokalipsa</w:t>
      </w:r>
      <w:r>
        <w:rPr>
          <w:rFonts w:eastAsia="Times New Roman" w:cs="Arial" w:ascii="Arial" w:hAnsi="Arial"/>
          <w:color w:val="444444"/>
          <w:sz w:val="21"/>
          <w:szCs w:val="21"/>
          <w:lang w:eastAsia="pl-PL"/>
        </w:rPr>
        <w:br/>
        <w:t>Szczególne proroctwo – wizja losów i końca świata, Sądu Ostatecznego. Cechuje ją tajemnicza symbolika przekazu.</w:t>
      </w:r>
    </w:p>
    <w:p>
      <w:pPr>
        <w:pStyle w:val="Normal"/>
        <w:rPr>
          <w:rFonts w:ascii="Arial" w:hAnsi="Arial" w:cs="Arial"/>
          <w:color w:val="444444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444444"/>
          <w:sz w:val="21"/>
          <w:szCs w:val="21"/>
          <w:shd w:fill="FFFFFF" w:val="clear"/>
        </w:rPr>
        <w:t>Przypowieść</w:t>
      </w:r>
      <w:r>
        <w:rPr>
          <w:rFonts w:cs="Arial" w:ascii="Arial" w:hAnsi="Arial"/>
          <w:color w:val="444444"/>
          <w:sz w:val="21"/>
          <w:szCs w:val="21"/>
          <w:shd w:fill="FFFFFF" w:val="clear"/>
        </w:rPr>
        <w:t> (parabola)</w:t>
      </w:r>
      <w:r>
        <w:rPr>
          <w:rFonts w:cs="Arial" w:ascii="Arial" w:hAnsi="Arial"/>
          <w:color w:val="444444"/>
          <w:sz w:val="21"/>
          <w:szCs w:val="21"/>
        </w:rPr>
        <w:br/>
      </w:r>
      <w:r>
        <w:rPr>
          <w:rFonts w:cs="Arial" w:ascii="Arial" w:hAnsi="Arial"/>
          <w:color w:val="444444"/>
          <w:sz w:val="21"/>
          <w:szCs w:val="21"/>
          <w:shd w:fill="FFFFFF" w:val="clear"/>
        </w:rPr>
        <w:t>Utwór, który za pomocą prostej fabuły pokazuje głębsze treści dotyczące człowieka. Opowiadane zdarzenia są tylko pretekstem, ilustracją prawd egzystencjalnych.</w:t>
      </w:r>
    </w:p>
    <w:p>
      <w:pPr>
        <w:pStyle w:val="Normal"/>
        <w:spacing w:before="0" w:after="200"/>
        <w:rPr>
          <w:rFonts w:ascii="Arial" w:hAnsi="Arial" w:cs="Arial"/>
          <w:color w:val="444444"/>
          <w:sz w:val="21"/>
          <w:szCs w:val="21"/>
          <w:shd w:fill="FFFFFF" w:val="clear"/>
        </w:rPr>
      </w:pPr>
      <w:r>
        <w:rPr>
          <w:rFonts w:cs="Arial" w:ascii="Arial" w:hAnsi="Arial"/>
          <w:color w:val="444444"/>
          <w:sz w:val="21"/>
          <w:szCs w:val="21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56:00Z</dcterms:created>
  <dc:creator>w7</dc:creator>
  <dc:description/>
  <dc:language>en-US</dc:language>
  <cp:lastModifiedBy>w7</cp:lastModifiedBy>
  <dcterms:modified xsi:type="dcterms:W3CDTF">2020-03-16T14:01:00Z</dcterms:modified>
  <cp:revision>1</cp:revision>
  <dc:subject/>
  <dc:title/>
</cp:coreProperties>
</file>